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1)</w:t>
      </w:r>
      <w:r>
        <w:rPr/>
        <w:t xml:space="preserve"> </w:t>
      </w:r>
    </w:p>
    <w:tbl>
      <w:tblPr>
        <w:tblW w:w="106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3"/>
      </w:tblGrid>
      <w:tr>
        <w:trPr/>
        <w:tc>
          <w:tcPr>
            <w:tcW w:w="1063" w:type="dxa"/>
            <w:tcBorders/>
            <w:vAlign w:val="center"/>
          </w:tcPr>
          <w:tbl>
            <w:tblPr>
              <w:tblW w:w="883" w:type="dxa"/>
              <w:jc w:val="left"/>
              <w:tblInd w:w="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673"/>
            </w:tblGrid>
            <w:tr>
              <w:trPr/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position w:val="0"/>
                      <w:sz w:val="24"/>
                      <w:vertAlign w:val="baseline"/>
                    </w:rPr>
                  </w:pPr>
                  <w:r>
                    <w:rPr>
                      <w:rFonts w:cs="Verdana" w:ascii="Verdana" w:hAnsi="Verdana"/>
                      <w:position w:val="0"/>
                      <w:sz w:val="24"/>
                      <w:vertAlign w:val="baseline"/>
                    </w:rPr>
                    <w:drawing>
                      <wp:inline distT="0" distB="0" distL="0" distR="0">
                        <wp:extent cx="133350" cy="2571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70" t="-140" r="-270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73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x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y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</w:rPr>
                    <w:t>8</w:t>
                  </w: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before="75" w:after="75"/>
              <w:ind w:left="30" w:right="30" w:hanging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Change the expression to exponential form.</w:t>
        <w:br/>
        <w:t xml:space="preserve">  A) x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3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y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1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z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5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>  B) xyz</w:t>
        <w:br/>
        <w:t>  C) x2y4z6</w:t>
      </w:r>
      <w:r>
        <w:rPr/>
        <w:br/>
        <w:t xml:space="preserve">  D) x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3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y2</w:t>
      </w:r>
      <w:r>
        <w:rPr/>
        <w:t xml:space="preserve">z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5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/>
        <w:t xml:space="preserve"> </w:t>
      </w:r>
    </w:p>
    <w:tbl>
      <w:tblPr>
        <w:tblW w:w="9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0"/>
      </w:tblGrid>
      <w:tr>
        <w:trPr/>
        <w:tc>
          <w:tcPr>
            <w:tcW w:w="980" w:type="dxa"/>
            <w:tcBorders/>
            <w:vAlign w:val="center"/>
          </w:tcPr>
          <w:tbl>
            <w:tblPr>
              <w:tblW w:w="800" w:type="dxa"/>
              <w:jc w:val="left"/>
              <w:tblInd w:w="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590"/>
            </w:tblGrid>
            <w:tr>
              <w:trPr/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position w:val="0"/>
                      <w:sz w:val="24"/>
                      <w:vertAlign w:val="baseline"/>
                    </w:rPr>
                  </w:pPr>
                  <w:r>
                    <w:rPr>
                      <w:rFonts w:cs="Verdana" w:ascii="Verdana" w:hAnsi="Verdana"/>
                      <w:position w:val="0"/>
                      <w:sz w:val="24"/>
                      <w:vertAlign w:val="baseline"/>
                    </w:rPr>
                    <w:drawing>
                      <wp:inline distT="0" distB="0" distL="0" distR="0">
                        <wp:extent cx="133350" cy="2000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70" t="-180" r="-270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x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y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75" w:after="75"/>
              <w:ind w:left="30" w:right="30" w:hanging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Change the expression to exponential form.</w:t>
        <w:br/>
        <w:t xml:space="preserve">  A) x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1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y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5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z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1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4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br/>
        <w:t xml:space="preserve">  B) xy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5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z4</w:t>
      </w:r>
      <w:r>
        <w:rPr/>
        <w:br/>
        <w:t xml:space="preserve">  C) x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1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y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1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5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z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1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8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>  D) xy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z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/>
        <w:t xml:space="preserve"> What is </w:t>
      </w:r>
    </w:p>
    <w:tbl>
      <w:tblPr>
        <w:tblW w:w="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382"/>
      </w:tblGrid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drawing>
                <wp:inline distT="0" distB="0" distL="0" distR="0">
                  <wp:extent cx="13335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6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?</w:t>
        <w:br/>
        <w:t>  A) 2</w:t>
        <w:br/>
        <w:t>  B) 4</w:t>
        <w:br/>
        <w:t>  C) 16</w:t>
        <w:br/>
        <w:t xml:space="preserve">  D) 64 </w:t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4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drawing>
          <wp:inline distT="0" distB="0" distL="0" distR="0">
            <wp:extent cx="3618865" cy="415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What is the root of the radical function in the graph?</w:t>
        <w:br/>
        <w:t>  A) x = 9</w:t>
        <w:br/>
        <w:t>  B) x = -3</w:t>
        <w:br/>
        <w:t>  C) x = 3</w:t>
        <w:br/>
        <w:t xml:space="preserve">  D) no root </w:t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drawing>
          <wp:inline distT="0" distB="0" distL="0" distR="0">
            <wp:extent cx="4418965" cy="410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What is the root of the radical function in the graph?</w:t>
        <w:br/>
        <w:t>  A) x = 0</w:t>
        <w:br/>
        <w:t>  B) x = 2</w:t>
        <w:br/>
        <w:t>  C) x = -4</w:t>
        <w:br/>
        <w:t>  D) no roo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vertAlign w:val="sub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position w:val="0"/>
      <w:sz w:val="20"/>
      <w:sz w:val="20"/>
      <w:szCs w:val="20"/>
      <w:vertAlign w:val="baseline"/>
    </w:rPr>
  </w:style>
  <w:style w:type="paragraph" w:styleId="Smallest">
    <w:name w:val="smallest"/>
    <w:basedOn w:val="Normal"/>
    <w:qFormat/>
    <w:pPr>
      <w:spacing w:before="280" w:after="280"/>
    </w:pPr>
    <w:rPr>
      <w:rFonts w:ascii="Verdana" w:hAnsi="Verdana" w:cs="Verdana"/>
      <w:color w:val="000000"/>
      <w:position w:val="0"/>
      <w:sz w:val="14"/>
      <w:sz w:val="14"/>
      <w:szCs w:val="1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50:00Z</dcterms:created>
  <dc:creator>Craven Early College</dc:creator>
  <dc:description/>
  <cp:keywords/>
  <dc:language>en-US</dc:language>
  <cp:lastModifiedBy>Craven Early College</cp:lastModifiedBy>
  <dcterms:modified xsi:type="dcterms:W3CDTF">2010-03-04T12:51:00Z</dcterms:modified>
  <cp:revision>1</cp:revision>
  <dc:subject/>
  <dc:title>1) </dc:title>
</cp:coreProperties>
</file>